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15 day or 20 use (whichever comes later)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are required to register with MVP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MVP Word Search Delux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WORD SEARCH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